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ы практических заняти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ема1 Термины и определени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ель: Выучить термины и определения( Зерновые культуры.Межгосударственные стандарты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лан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Изучение ГОСТ936390,СТ РК 1046-2008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Отличительные особенности,изменения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тература: 9,3-5с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нтрольные вопрос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Понятие «качество зерна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Базисные и ограничительные кондици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ма 2 Сертификат качества зер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ель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1.Добровольная и обязательная сертификац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кументация при исследовании качества зер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Литература:9,25-28с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 Какая документация  используется при исследовании качества зерна</w:t>
      </w:r>
    </w:p>
    <w:p>
      <w:pPr>
        <w:pStyle w:val="Normal"/>
        <w:rPr/>
      </w:pPr>
      <w:r>
        <w:rPr>
          <w:sz w:val="28"/>
          <w:szCs w:val="28"/>
        </w:rPr>
        <w:t>2 Порядок заполнения документации</w:t>
      </w:r>
    </w:p>
    <w:p>
      <w:pPr>
        <w:pStyle w:val="Normal"/>
        <w:rPr/>
      </w:pPr>
      <w:r>
        <w:rPr>
          <w:sz w:val="28"/>
          <w:szCs w:val="28"/>
        </w:rPr>
        <w:t>3 Виды сертифик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Сертификация импортной продукции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Тема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учение требований к порядку экспертизы качества зерна и выдаче паспорта качества зерна (по состоянию на 28.05.2007г.)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Приказ министра с/х РК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Цель:Изучить порядок выдачи паспорт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лан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1 </w:t>
      </w:r>
      <w:r>
        <w:rPr>
          <w:sz w:val="28"/>
          <w:szCs w:val="28"/>
          <w:lang w:val="kk-KZ"/>
        </w:rPr>
        <w:t>Изучение приказа от 19 апреля 2004года №226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Изучение требований к порядку экспертизы качества зерна и выдаче паспорта качества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Приказ Министерства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сновные понятия используемые в настоящих прави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ребования к порядку оформ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содержания токсических элементов методом</w:t>
      </w:r>
      <w:r>
        <w:rPr>
          <w:sz w:val="28"/>
          <w:szCs w:val="28"/>
        </w:rPr>
        <w:t xml:space="preserve"> инверсионной вольтамперомет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ить способ определения содержания токсических элементов методом инверсионной  вольттаметр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Изучение оборудования, применяемого для определения токсических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Изучение методики определения токсических эле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7,с 44-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Действие токсических элементов на организм человека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 Допустимые уровни токсических вещест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Меры предосторожности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>Тема 5 Определение зольности зерна основным стандартным мет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ить способ определения зольности методом сжигания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дготовка к испыт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ведение испы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бработка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7,с 24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ущность мет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Единицы изме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ое количество зерна выделяют для подготовки зерна к испыт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акая температура в муфельной печи для проведения испытания при ярко-красном колении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6 Оценка состояния углеводно-амилазного комплекса зерна и муки.</w:t>
      </w:r>
      <w:r>
        <w:rPr>
          <w:sz w:val="28"/>
          <w:szCs w:val="28"/>
        </w:rPr>
        <w:t xml:space="preserve"> Метод определения «числа падения». ГОСТ 27676-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ение времени свободного падения шток-мешалки в клейстеризованной водно-мучной суспен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дготовка к опред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ведени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бработка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1,с 96-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кое количество зерна отбирают из средней пр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ая температура дистиллированной воды при проведении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Единицы измерения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Тема 7 Метод определения крахмала в зерне. ГОСТ 10845-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ение метода определения крахмала при помощи растворения его в горячем разбавленном растворе соляной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дготовка к определению (выделение навески 50 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ведени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бработка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 2, с 14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ущность мет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ппаратура, материал и реак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местимость мерных колб для определения крахм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о какой формуле производится обработка результатов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Определение белка в зерне. ГОСТ 10846-91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пособы определения белка путем минерализации органического вещества серной кислотой в присутствии катализ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дготовка к опреде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ведени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бработка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2, с 18-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ущность мет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именяемая аппа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ая навеска зерна выделяется для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акие реактивы и растворы применяются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Зерно. Определение содержания мелких зерен(семян) и крупности.ГОСТ30483-97.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Изучение метода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к определению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мелких зерен на ситах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8,56-58с.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казать номера сит для выделения мелких зерен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характеризуйте показатель выравненности зерновой партии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Определение содержания спор головневых зерен. ГОСТ 13496.11-74.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Изучение метода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к анализу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спор головневых зерен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8, 90-92с.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1.Методика определения</w:t>
      </w:r>
    </w:p>
    <w:p>
      <w:pPr>
        <w:pStyle w:val="Normal"/>
        <w:tabs>
          <w:tab w:val="clear" w:pos="708"/>
          <w:tab w:val="left" w:pos="217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.Подсчет результата</w:t>
      </w:r>
    </w:p>
    <w:p>
      <w:pPr>
        <w:pStyle w:val="Normal"/>
        <w:tabs>
          <w:tab w:val="clear" w:pos="708"/>
          <w:tab w:val="left" w:pos="21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1" w:leader="none"/>
        </w:tabs>
        <w:rPr/>
      </w:pPr>
      <w:r>
        <w:rPr>
          <w:b/>
          <w:sz w:val="28"/>
          <w:szCs w:val="28"/>
        </w:rPr>
        <w:t>Тема 11 Зерно. Определение кислотности по болтушке.ГОСТ10844-64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метода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к анализу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кислотности по болтушке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8,74-75с.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1,Методика определения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2.Подсчет результата анализа</w:t>
      </w:r>
    </w:p>
    <w:p>
      <w:pPr>
        <w:pStyle w:val="Normal"/>
        <w:tabs>
          <w:tab w:val="clear" w:pos="708"/>
          <w:tab w:val="left" w:pos="21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1" w:leader="none"/>
        </w:tabs>
        <w:rPr/>
      </w:pPr>
      <w:r>
        <w:rPr>
          <w:b/>
          <w:sz w:val="28"/>
          <w:szCs w:val="28"/>
        </w:rPr>
        <w:t>Тема 12 Зерновые культуры. Определение содержания фузариозных зерен.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Изучение метода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к анализу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содержания фузариозных зерен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8,81-84с.</w:t>
      </w:r>
    </w:p>
    <w:p>
      <w:pPr>
        <w:pStyle w:val="Normal"/>
        <w:tabs>
          <w:tab w:val="clear" w:pos="708"/>
          <w:tab w:val="left" w:pos="217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ые вопросы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1.Какая навеска берется для определения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2.Методика определения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1" w:leader="none"/>
        </w:tabs>
        <w:rPr/>
      </w:pPr>
      <w:r>
        <w:rPr>
          <w:b/>
          <w:sz w:val="28"/>
          <w:szCs w:val="28"/>
        </w:rPr>
        <w:t>Тема 13 Определение массы 1000 зерен или 1000 семян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метода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к анализу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массы 1000 зерен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8,23-25с.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1.Еденицы измерения данного показателя</w:t>
      </w:r>
    </w:p>
    <w:p>
      <w:pPr>
        <w:pStyle w:val="Normal"/>
        <w:tabs>
          <w:tab w:val="clear" w:pos="708"/>
          <w:tab w:val="left" w:pos="2171" w:leader="none"/>
        </w:tabs>
        <w:rPr>
          <w:sz w:val="28"/>
          <w:szCs w:val="28"/>
        </w:rPr>
      </w:pPr>
      <w:r>
        <w:rPr>
          <w:sz w:val="28"/>
          <w:szCs w:val="28"/>
        </w:rPr>
        <w:t>2.Методика определения</w:t>
      </w:r>
    </w:p>
    <w:p>
      <w:pPr>
        <w:pStyle w:val="Normal"/>
        <w:tabs>
          <w:tab w:val="clear" w:pos="708"/>
          <w:tab w:val="left" w:pos="21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1" w:leader="none"/>
        </w:tabs>
        <w:rPr/>
      </w:pPr>
      <w:r>
        <w:rPr>
          <w:b/>
          <w:sz w:val="28"/>
          <w:szCs w:val="28"/>
        </w:rPr>
        <w:t xml:space="preserve">Тема 14 Зерно. Определение  пленчатости ГОСТ10843-76.    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метода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дготовка к анализу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пленчатости</w:t>
      </w:r>
    </w:p>
    <w:p>
      <w:pPr>
        <w:pStyle w:val="Normal"/>
        <w:tabs>
          <w:tab w:val="clear" w:pos="708"/>
          <w:tab w:val="left" w:pos="2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8,84-8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 каких культурах определяют показатель пленчат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тодика определения пленчат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2:15:00Z</dcterms:created>
  <dc:creator>Клиент</dc:creator>
  <dc:description/>
  <cp:keywords/>
  <dc:language>en-US</dc:language>
  <cp:lastModifiedBy>XTreme</cp:lastModifiedBy>
  <dcterms:modified xsi:type="dcterms:W3CDTF">2010-10-22T06:39:00Z</dcterms:modified>
  <cp:revision>11</cp:revision>
  <dc:subject/>
  <dc:title/>
</cp:coreProperties>
</file>